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8     2 3 4 4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4 2 3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4 2 2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1 1 1 2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075"/>
        <w:gridCol w:w="1074"/>
        <w:gridCol w:w="2330"/>
        <w:gridCol w:w="2852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ася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281"/>
        <w:gridCol w:w="1167"/>
        <w:gridCol w:w="1168"/>
        <w:gridCol w:w="2533"/>
        <w:gridCol w:w="310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ася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4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